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99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567" w:right="-799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ГО   ВОСПИТЫВАЕМ   И  КАК ВОСПИТЫВАЕМ</w:t>
      </w:r>
    </w:p>
    <w:p>
      <w:pPr>
        <w:pStyle w:val="Normal"/>
        <w:ind w:left="-567" w:right="-79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64" w:right="1730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бы раньше, еще век-полтора назад, кто-нибудь сказал: «Я не знаю, как воспиты</w:t>
        <w:softHyphen/>
        <w:t>вать моего ребенка, нет у меня педагогичес</w:t>
        <w:softHyphen/>
        <w:t>кого дара, дайте мне в подмогу психолога-консультанта или педагога!», его бы, наверное, подняли на смех или всыпали бы по первое число, чтобы одумался. Потому что способ</w:t>
        <w:softHyphen/>
        <w:t>ность воспитывать своего ребенка - это одна из естественных способностей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оследнее время воспитание стали считать наукой, искусством, талант к которым дается не всякому. Издаются педагогические пособия с названиями вроде «Что вы можете узнать о своем ребенке?», то есть посторонние люди рассказы</w:t>
        <w:softHyphen/>
        <w:t>вают родителям об их детях. В работе пра</w:t>
        <w:softHyphen/>
        <w:t>вославного просветительского центра «Благо</w:t>
        <w:softHyphen/>
        <w:t>вещение» мы также столкнулись с такой про</w:t>
        <w:softHyphen/>
        <w:t>блемой, когда молодые родители не понимают, что происходит с их ребенком, почему он ведет себя не так, как им хотелось бы, устают от своего единственного сына или дочери и спешат пере</w:t>
        <w:softHyphen/>
        <w:t>доверить воспитание кому-нибудь друго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чему в наше время стало так трудно вос</w:t>
        <w:softHyphen/>
        <w:t>питывать ребенка, трудно достучаться до него? Почему происходят отклонения в поведении детей, еще совсем маленьких, дошкольного возраста?.. Они дерзят, как трудные подростки, проявляют жестокость. Самые распространенные жалобы - расторможенность, грубость, драчли</w:t>
        <w:softHyphen/>
        <w:t>вость, страхи. Родители недоумевают: «Откуда это в них, мы же стараемся учить только хорошему?». Молодая мама в ужасе от поступка своего шести</w:t>
        <w:softHyphen/>
        <w:t>летнего сына, который во время ее отсутствия убил маленького котенка, запинав его ногами, другая рассказывает о том, что ее годовалый сын бьет по лицу бабушку. Чтобы понять причину этого, мы проанализировали семейные ситуации, и, кстати, сами специалисты по раннему детскому развитию пришли к выводу, что главная ошибка, а точнее беда родителей, состоит в том, что они не любят своих детей, а, скорее всего, не умеют любить. А ведь человек может быть познан другим человеком только через любовь. Любя, мы вход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0445</wp:posOffset>
            </wp:positionH>
            <wp:positionV relativeFrom="paragraph">
              <wp:posOffset>92710</wp:posOffset>
            </wp:positionV>
            <wp:extent cx="2715260" cy="3352800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другую душу, и эта душа раскрывается нам навстречу, как бы впуская в себя. Вот этого нынешним взрослым и детям катастрофически не хватает. К сожалению, в последнее время под воздействием чуждых нам западных учений и теорий такое святое понятие как любовь (в том числе и любовь материнская) полностью извра</w:t>
        <w:softHyphen/>
        <w:t>щ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ие родители поверили, что любить ребенка - значит дать ему полную свободу, не запрещать, не наказывать за проступки. Так называемая «педагогика свободы» уверяет нас, что ребенок больше, важнее, значимее взрослого, что он имеет свои права и свободы, а значит - можно в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т наглядный пример такого подхода в воспитании. Корифей западной педагогики Бенджамин Спок пишет о своем воспита</w:t>
        <w:softHyphen/>
        <w:t>тельном опыте: «Моя падчерица Вирджиния любит громкую му</w:t>
        <w:softHyphen/>
        <w:t>зыку. Я не выношу какофонии, но я не стану запрещать Вирджинии слушать музыку на полную катушку. Поэтому мы устроили в ее комнате звукоизоляцию». На самом деле это проявление не любви, а полного безразличия к ребенку. Дети таких «прав и сво</w:t>
        <w:softHyphen/>
        <w:t>бод» не требуют и не приемлют. Они очень долго хотят быть вмес</w:t>
        <w:softHyphen/>
        <w:t>те с мамой и папой, делать общие дела, подражать в поведении старшим. То, что им предлагается, - это свобода от родительского участия и право жить той же черствостью, что и весь взрослый мир. Современные мамы и папы отстраняют их от себя, как бы говоря: «Нет уж, ты будь лучше свободным и равноправным, иначе ты мне никакой жизни не дашь!» В результате такого вос</w:t>
        <w:softHyphen/>
        <w:t>питания ребенок вырастает свое</w:t>
        <w:softHyphen/>
        <w:t>вольным эгоистом, он не счита</w:t>
        <w:softHyphen/>
        <w:t>ется с другими людь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учатся нормам поведения, подражая взрослым. Причем, если на первом году жизни подражание происходит непроиз</w:t>
        <w:softHyphen/>
        <w:t>вольно, то уже на втором, когда возникают зачатки чувства «я», он абсолютно сознательно подра</w:t>
        <w:softHyphen/>
        <w:t>жает маме и папе. Он хочет быть на них похожим. И тогда им у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правлять с помощью положительной оценки. Можно спросить: «Что с тобой сегодня?». Придержать его руку и добавить: «Нет, ты так не делаешь. Ты же так похож на папу. Ты такой хо</w:t>
        <w:softHyphen/>
        <w:t>роший мальчик». Потом погла</w:t>
        <w:softHyphen/>
        <w:t>дить бабушку его ручонкой: «Луч</w:t>
        <w:softHyphen/>
        <w:t>ше сделать так. Бабушке будет очень приятно». Если родители проявляют последовательность, то буквально на второй-третий раз подобные модели поведения закрепляются, и негатив уходит как бы сам собой. Ребенок хочет быть хорошим. И может вести себя хорошо, когда ему четко обозначают рамки допустимого поведения. Ребенку необходимы эти рамки, нравственные пределы, четкие границы добра и зла. Да, он всегда будет пытаться их преодолевать, заглядывать за черту. Но лишь для того, чтобы еще более резко с помощью взрослого определить для себя, «что такое хорошо и что такое плохо», убедиться, что мир по-прежнему стоит на добре, полу</w:t>
        <w:softHyphen/>
        <w:t>чить уверенность в незыблемости мира и своего места в н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вы, мы видим сейчас повсе</w:t>
        <w:softHyphen/>
        <w:t>местное снижение ответствен</w:t>
        <w:softHyphen/>
        <w:t>ности за детей. С ним-и мало говорят, их не слушают и не выслушивают, мало переживают вместе с ними их проблемы, а зачастую не знают о них. Мама, которая рассказала о том, что ее сын убил котенка, на вопрос «Как вы сами думаете, почему он это сделал?», ответила: «Телевизор надо меньше смотреть!» Значит она, понимая, что какие-то телеви</w:t>
        <w:softHyphen/>
        <w:t>зионные передачи отрицательно действуют на душу ребенка, все-таки позволяет сыну смотреть телевизор. Почему? Так проще. Ребенку включают телевизор, он занят, родителям не мешает, он словно привязан к экрану. Но проще - не значит лучш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уже с 2-3-летнего воз</w:t>
        <w:softHyphen/>
        <w:t>раста с удовольствием наблюда</w:t>
        <w:softHyphen/>
        <w:t>ют, как «картинки» бегают, шумят, галдят. И видят на этих «картин</w:t>
        <w:softHyphen/>
        <w:t>ках» настоящий садизм - в филь</w:t>
        <w:softHyphen/>
        <w:t>мах убивают и плющат кота, рвут на части мышонка, весело бьют друг друга по голове. Видят крив</w:t>
        <w:softHyphen/>
        <w:t>лянья, ужимки, почти непрестан</w:t>
        <w:softHyphen/>
        <w:t>ные драки - то есть то, что 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видеть: смерть, убийства, кровь, интим, к которым потихо</w:t>
        <w:softHyphen/>
        <w:t>нечку исподволь приучают их дяди из-за океана, а чаще - наши соотечественники, не понимаю</w:t>
        <w:softHyphen/>
        <w:t>щие, что творят, или, наоборот, слишком хорошо понимающ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может случиться с ребен</w:t>
        <w:softHyphen/>
        <w:t>ком, который почти всегда нахо</w:t>
        <w:softHyphen/>
        <w:t>дится во взвинченном состоянии? Например, скрытые заболевания, связанные с родовой травмой, начинают проявляться: это и двигательная возбудимость, и гиперактивность, и плаксивость, а иногда, наоборот, апатичность, злобность, плюс к этому наслед</w:t>
        <w:softHyphen/>
        <w:t>ственный характер родителей - в большинстве своем возбужден</w:t>
        <w:softHyphen/>
        <w:t>ных, немилосердных, нетерпе</w:t>
        <w:softHyphen/>
        <w:t>ливых. Все это в дальнейшем будет мешать ребенку формиро</w:t>
        <w:softHyphen/>
        <w:t>вать свой характер, а родителям - мешать воспитывать его. Нам иногда кажется, с наших взрослых позиций, что в фильме нет ничего особенно вредного. Но это для зрелого человека, воспитанного совсем в других условиях, чем нынешние дети, и поэтому имею</w:t>
        <w:softHyphen/>
        <w:t>щему определенный иммунитет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у. А можем ли мы гарантиро</w:t>
        <w:softHyphen/>
        <w:t>вать, что, глядя на «безобидных» Тома и Джерри, на свирепые выражения их мордашек, на подленькие, шкодливые «шутки», маленький человек не станет черствее, не привыкнет к гадос</w:t>
        <w:softHyphen/>
        <w:t>т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блема очень серьез</w:t>
        <w:softHyphen/>
        <w:t>ная. Оглянитесь вокруг. Это ваш ребенок так поступает с вами, это он ругается матом, крушит, ломает. Не стройте иллюзий: это ваш выросший на современной «культуре» ребенок - только с небольшой разницей: он будет еще хуже. Когда беседуешь с родителями на эту тему, они часто перебивают растерянным вопро</w:t>
        <w:softHyphen/>
        <w:t>сом: «А что мы можем сделать? Как оторвать ребенка от телеви</w:t>
        <w:softHyphen/>
        <w:t>зора?» Но ведь никто не спра</w:t>
        <w:softHyphen/>
        <w:t>шивает, что делать, если он тянется к рюмке водки, как отобрать у него пачку таблеток или крысиный яд. Просто многие не осознают степени опасности, когда речь идет о ядах, отравляю</w:t>
        <w:softHyphen/>
        <w:t>щих ду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делать? Выключить теле</w:t>
        <w:softHyphen/>
        <w:t>визор и, отложив все свои дела, уделить ребенку немного вашего времени. Это и будет проявле</w:t>
        <w:softHyphen/>
        <w:t>нием самой настоящей любви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ГОРИ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вославного просветительского центр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вещение», «Маминой школы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A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36:00Z</dcterms:created>
  <dc:creator>BlagovesL</dc:creator>
  <dc:description/>
  <dc:language>en-US</dc:language>
  <cp:lastModifiedBy>BlagovesL</cp:lastModifiedBy>
  <dcterms:modified xsi:type="dcterms:W3CDTF">2005-09-06T06:50:00Z</dcterms:modified>
  <cp:revision>3</cp:revision>
  <dc:subject/>
  <dc:title>КОГО   ВОСПИТЫВАЕМ   И  КАК ВОСПИТЫВАЕМ</dc:title>
</cp:coreProperties>
</file>