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ланирование семьи» или осторожно – дети !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808080"/>
          <w:sz w:val="24"/>
          <w:szCs w:val="24"/>
        </w:rPr>
        <w:t>В одном из октябрьских номеров нашей газеты мы знакомили вас с работой Православного просветительского центра в Саргатском районе. Центр занимается медицинским просвещением населения, профилактической деятельностью, направленной на защиту материнства, благотворительностью. Его руководитель, Л. В. Горина, рассказывала в интервью о том, как относиться к абортам, как важно их предупреждать, спасая неродившихся детей и жизнь самих женщин, о том, как в нашей стране и во всем цивилизованном мире борются с детоубийством, разоблачая деятельность организаций, направленных на сокращение рождаемости. В сегодняшнем материале речь пойдет о таком понятии, как «планирование семьи».</w:t>
      </w:r>
    </w:p>
    <w:p>
      <w:pPr>
        <w:pStyle w:val="Normal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9755</wp:posOffset>
            </wp:positionH>
            <wp:positionV relativeFrom="paragraph">
              <wp:posOffset>568960</wp:posOffset>
            </wp:positionV>
            <wp:extent cx="1944370" cy="2247900"/>
            <wp:effectExtent l="0" t="0" r="0" b="0"/>
            <wp:wrapTight wrapText="bothSides">
              <wp:wrapPolygon edited="0">
                <wp:start x="-124" y="0"/>
                <wp:lineTo x="-124" y="21476"/>
                <wp:lineTo x="21600" y="21476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Термин «планирование семьи» появился недавно и уже вошел в моду, он звучит по радио, теле</w:t>
        <w:softHyphen/>
        <w:t>видению, о планировании семьи много пишут. В словосочетании «планирование семьи» слышится что-то положительное. «Плани</w:t>
        <w:softHyphen/>
        <w:t>рование», «план» у нас еще со времен советских пятилеток ас</w:t>
        <w:softHyphen/>
        <w:t>социируется с ростом, преум</w:t>
        <w:softHyphen/>
        <w:t>ножением. «Семья» - понятие тем более безупречное. В чем суть этого термина? Энциклопеди</w:t>
        <w:softHyphen/>
        <w:t>ческий словарь дает следующее определение: «внутрисемейное регулирование рождаемости по числу детей и срокам их рождения». Очевидно, что если Бог не дает детей, тут трудно что-либо изменить, значит, остается плани</w:t>
        <w:softHyphen/>
        <w:t>рование только в сторону ограни</w:t>
        <w:softHyphen/>
        <w:t>чения количества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В действующем законе о здра</w:t>
        <w:softHyphen/>
        <w:t>воохранении есть статья «Плани</w:t>
        <w:softHyphen/>
        <w:t>рование семьи», раздел 7, где четко определено, что входит в медицинское понятие «планиро</w:t>
        <w:softHyphen/>
        <w:t>вание семьи». Три пункта: кон</w:t>
        <w:softHyphen/>
        <w:t>трацепция, аборт, стерилизация. И все! В «планировании семьи» даже на официальном уровне речи о семье не ведется. Вот здесь-то и становится явной ложь, подмена понятий: под планированием семьи понима</w:t>
        <w:softHyphen/>
        <w:t>ется избавление от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Надо сказать, что всему, свя</w:t>
        <w:softHyphen/>
        <w:t>занному с планированием семьи, сопутствует ложь. Так, сторон</w:t>
        <w:softHyphen/>
        <w:t>ники абортов заявляют, что прерывание беременности нуж</w:t>
        <w:softHyphen/>
        <w:t>но, например, для сохранения здоровья и жизни женщины. Но следствием абортов являются болезни, а иногда и гибель женщины. Считают морально до</w:t>
        <w:softHyphen/>
        <w:t>пустимым убивать нерожденных детей, если они больны, якобы для сохранения здоровья нации. Но именно вследствие абортов рождается огромное количество недоношенных и больных детей. Говорят, что мать имеет право выбора: рожать или не рожать ребенка, но умалчивают о том, что и ребенок имеет право - на жизнь. Уверяют в полной безвредности гормональных препа</w:t>
        <w:softHyphen/>
        <w:t>ратов. Но гормональные контра</w:t>
        <w:softHyphen/>
        <w:t>цептивы подрывают здоровье женщины не хуже спиртного и та</w:t>
        <w:softHyphen/>
        <w:t>бака. Утверждают, что распрос</w:t>
        <w:softHyphen/>
        <w:t>транение контрацепции предот</w:t>
        <w:softHyphen/>
        <w:t>вращает аборты - но по статистике в США, например, больше поло</w:t>
        <w:softHyphen/>
        <w:t>вины абортов производится в результате неудачной контра</w:t>
        <w:softHyphen/>
        <w:t>цепции. Мало того, есть официальные методические указа</w:t>
        <w:softHyphen/>
        <w:t>ния для центров «Планирования семьи», где сказано, что крите</w:t>
        <w:softHyphen/>
        <w:t>рием успешной деятельности таких центров является коли</w:t>
        <w:softHyphen/>
        <w:t>чество произведенных абортов. И это очень показательно, по</w:t>
        <w:softHyphen/>
        <w:t>скольку говорит о реальной цели создания подобных центров. Не «количество вылеченных бес</w:t>
        <w:softHyphen/>
        <w:t>плодных пар», не «число ново</w:t>
        <w:softHyphen/>
        <w:t>рожденных младенцев», а именно количество абортов. Странного здесь на самом деле нет ничего, если хотя немного ознакомиться с историей вопро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доначальницей политики планирования семьи является Маргарет Зангер ( 1883-1966 гг.), соратница Гитлера. В своем «Мирном плане» в 1932 году она ратовала за стерилизацию миллионов «неполноценных», «генетически второсортных рас», «все расширяющейся площади биологических отбросов»: бед</w:t>
        <w:softHyphen/>
        <w:t>ных, негров, славян, индейцев; призывала «выдергивать плеве</w:t>
        <w:softHyphen/>
        <w:t>лы человечества», «бороться с милосердием». («Самое мило</w:t>
        <w:softHyphen/>
        <w:t>сердное, что может сделать боль</w:t>
        <w:softHyphen/>
        <w:t>шая семья своему ребенку, - это убить его»). Кратко концепцию Зангер можно сформулировать так: сексуальная свобода для всех, рожать - свобода для избранных. Маргарет Зангер вы</w:t>
        <w:softHyphen/>
        <w:t>ступала за сексуальное просве</w:t>
        <w:softHyphen/>
        <w:t>щение детей. Цель была проста: если детей развратить смолоду, то они не смогут создать нор</w:t>
        <w:softHyphen/>
        <w:t>мальную семью. А если не будет нормальной семьи, то тогда не будет и детей. И вообще, очень важно любой ценой повредить семью. Ибо в неполной семье неизбежно происходят какие-то аномалии в развитии и воспита</w:t>
        <w:softHyphen/>
        <w:t>нии ребенка, в том числе и ин</w:t>
        <w:softHyphen/>
        <w:t>теллектуальное вырожд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Зангер призывала учить подростков тому, что секс - кульминация любви, что он повышает интуицию, укрепляет физическое и душевное здоровье. Но только если это благородное занят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чищено от нездоровых и не</w:t>
        <w:softHyphen/>
        <w:t>естественных последствий. До</w:t>
        <w:softHyphen/>
        <w:t>гадываетесь, от каких? Правильно, от деторождения. Все виды секса естественны, и никаких извращений не существует, если при этом не совершается агрес</w:t>
        <w:softHyphen/>
        <w:t>сия. А извращение, опять же, одно единственное - иметь много детей. (В настоящее время раз</w:t>
        <w:softHyphen/>
        <w:t>витые западные страны пожина</w:t>
        <w:softHyphen/>
        <w:t>ют плоды «свободной любви». В Англии, например, каждая пятая женщина не хочет иметь ребенка, а шведская столица Стокгольм на последнем Всемирном конгрессе по проблемам семьи уже названа «первым постсемейным городом». Там две трети жителей никогда не имели и не соби</w:t>
        <w:softHyphen/>
        <w:t>раются заводить семью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1934 году М. Зангер опубли</w:t>
        <w:softHyphen/>
        <w:t>ковала проект закона, призван</w:t>
        <w:softHyphen/>
        <w:t>ного «остановить перепроизвод</w:t>
        <w:softHyphen/>
        <w:t>ство детей». Там были такие статьи: «Статья 2. Клиники, кон</w:t>
        <w:softHyphen/>
        <w:t>тролирующие рождаемость, получают статус государствен</w:t>
        <w:softHyphen/>
        <w:t>ных органов здравоохранения. Статья 3. Свидетельство о браке дает супругам право лишь на совместное ведение хозяйства, но не на родительство. Статья 4. Ни одна женщина не имеет права выносить ребенка и ни один мужчина не имеет права стать отцом без разрешения на роди</w:t>
        <w:softHyphen/>
        <w:t>тельство. Статья 5. Разрешения на родительство должны выда</w:t>
        <w:softHyphen/>
        <w:t>ваться государственными орга</w:t>
        <w:softHyphen/>
        <w:t>нами супругам по их просьбе при условии, что они способны мате</w:t>
        <w:softHyphen/>
        <w:t>риально обеспечить будущего ребенка, обладают необходимым образованием для правильного воспитания ребенка и не имеют наследственных болезней. Жен</w:t>
        <w:softHyphen/>
        <w:t>щина, кроме того, должна пред</w:t>
        <w:softHyphen/>
        <w:t>ставить справку о том, что бере</w:t>
        <w:softHyphen/>
        <w:t>менность не будет представлять угрозы ее здоровью... Статья 6. Разрешение на родительство действует однократно. Статья 8. Умственно отсталые, лица с врожденными преступными наклонностями или имеющие наследственные заболевания, а также все прочие, признанные биологически неполноценными, должны быть либо стерилизова</w:t>
        <w:softHyphen/>
        <w:t>ны, либо, в сомнительных случаях, изолированы, с целью не допус</w:t>
        <w:softHyphen/>
        <w:t>тить появления потомства, стра</w:t>
        <w:softHyphen/>
        <w:t>дающего теми же пороками.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1948 году неутомимая Зан-гер основала Международную Федерацию планирования семьи (МФПС) со штаб-квартирой в Лондоне, которую ей бесплатно предоставило Английское Евге</w:t>
        <w:softHyphen/>
        <w:t>ническое общество. (Евгеника -наука об улучшении человеческой породы и выбраковке «беспородных», активно пропа</w:t>
        <w:softHyphen/>
        <w:t>гандировалась в фашистской Германии. С крахом фашизма она ушла в тень, продолжая при этом влиять на мировые процессы. Сегодня евгеника снова выходит на авансцену. Правда, теперь, чтобы не вызы</w:t>
        <w:softHyphen/>
        <w:t>вать ненужных ассоциаций, ее переименовали в генную инженерию.) Официально МФПС была зарегистрирована в 1953 году, и М. Зангер стала ее по</w:t>
        <w:softHyphen/>
        <w:t>четным председателем. В том же году Джон Рокфеллер в США учредил Совет по народонасе</w:t>
        <w:softHyphen/>
        <w:t>лению. Обе организации при</w:t>
        <w:softHyphen/>
        <w:t>ступили к пропаганде абортов и контрацептивных технологий. Они поставили перед собой грандиозную задачу по изме</w:t>
        <w:softHyphen/>
        <w:t>нению фундаментальных миро</w:t>
        <w:softHyphen/>
        <w:t>воззренческих основ общества. МФПС разработала несколько программ, целью которых являлось воспитание нового отношения к сексу, семье, рож</w:t>
        <w:softHyphen/>
        <w:t>дению детей. Стоит полистать журнал «Контроль над рождае</w:t>
        <w:softHyphen/>
        <w:t>мостью», издававшийся Зангер, чтобы убедиться в том, насколько «планировщики» повлияли на современную мораль. То, что ка</w:t>
        <w:softHyphen/>
        <w:t>залось тогда одиозным, сегодня для массы людей - норм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тимся к цитатам. «Супру</w:t>
        <w:softHyphen/>
        <w:t>жеская измена (по крайней мере, в физическом смысле слова) не должна считаться основанием для развода. Это естественное последствие современного брака». «Большая семья пред</w:t>
        <w:softHyphen/>
        <w:t>ставляет собой угрозу, посколь</w:t>
        <w:softHyphen/>
        <w:t>ку каждый следующий ребе</w:t>
        <w:softHyphen/>
        <w:t>нок понижает уровень жизни семь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 вот как будто слышишь голоса наших отечественных последователей Маргарет Зан</w:t>
        <w:softHyphen/>
        <w:t>гер: «Мы должны обеспечить право каждого ребенка быть желанным» («Контроль над рождаемостью», вып. IX, №6 за 1925 год). А дальше, естественно, - «каждый ребенок имеет право не только быть желанным, но и физически полноценным. И не только физически, но и психи</w:t>
        <w:softHyphen/>
        <w:t>чески». Вот вам и «гуманисти</w:t>
        <w:softHyphen/>
        <w:t>ческое» обоснование фашист</w:t>
        <w:softHyphen/>
        <w:t>ской селекции. Все для блага человека, даже... его убийство. Таким образом, в случае «плани</w:t>
        <w:softHyphen/>
        <w:t>рования семьи» извращение заключается в том, что происхо</w:t>
        <w:softHyphen/>
        <w:t>дит подмена понятий добра и зла. Зарождение жизни счита</w:t>
        <w:softHyphen/>
        <w:t>ется злом, а «облегченная» жизнь, обеспеченная абортами (читай: убийством собственных детей) -добр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. ГОРИНА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Православног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светительского центр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мско-Тарской Епарх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материале использо</w:t>
        <w:softHyphen/>
        <w:t>вались высказывания из аналитического доклада известных психологов И. Л. Медведевой и Т. Л. Шишовой «Демографическая война против России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08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4:44:00Z</dcterms:created>
  <dc:creator>BlagovesL</dc:creator>
  <dc:description/>
  <dc:language>en-US</dc:language>
  <cp:lastModifiedBy>BlagovesL</cp:lastModifiedBy>
  <dcterms:modified xsi:type="dcterms:W3CDTF">2005-09-07T05:15:00Z</dcterms:modified>
  <cp:revision>1</cp:revision>
  <dc:subject/>
  <dc:title>      </dc:title>
</cp:coreProperties>
</file>