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rthodox.tt eRoos" w:hAnsi="Orthodox.tt eRoos" w:cs="Orthodox.tt eRoos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76300" cy="1143000"/>
            <wp:effectExtent l="0" t="0" r="0" b="0"/>
            <wp:wrapTight wrapText="bothSides">
              <wp:wrapPolygon edited="0">
                <wp:start x="9970" y="0"/>
                <wp:lineTo x="6173" y="1068"/>
                <wp:lineTo x="5224" y="1780"/>
                <wp:lineTo x="4274" y="5519"/>
                <wp:lineTo x="1189" y="8546"/>
                <wp:lineTo x="715" y="8724"/>
                <wp:lineTo x="477" y="16024"/>
                <wp:lineTo x="715" y="17270"/>
                <wp:lineTo x="1664" y="17270"/>
                <wp:lineTo x="951" y="18161"/>
                <wp:lineTo x="477" y="21366"/>
                <wp:lineTo x="15666" y="21366"/>
                <wp:lineTo x="16615" y="21187"/>
                <wp:lineTo x="16615" y="20475"/>
                <wp:lineTo x="15903" y="20119"/>
                <wp:lineTo x="17327" y="17983"/>
                <wp:lineTo x="17327" y="17270"/>
                <wp:lineTo x="18277" y="14244"/>
                <wp:lineTo x="20887" y="14065"/>
                <wp:lineTo x="21362" y="12997"/>
                <wp:lineTo x="21600" y="1424"/>
                <wp:lineTo x="20649" y="1068"/>
                <wp:lineTo x="14954" y="0"/>
                <wp:lineTo x="99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04900</wp:posOffset>
                </wp:positionH>
                <wp:positionV relativeFrom="paragraph">
                  <wp:posOffset>-228600</wp:posOffset>
                </wp:positionV>
                <wp:extent cx="6628765" cy="14859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486080"/>
                          <a:chOff x="0" y="0"/>
                          <a:chExt cx="6628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14860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pt;margin-top:-18pt;width:521.95pt;height:117pt" coordorigin="-1740,-360" coordsize="10439,2340">
                <v:rect id="shape_0" stroked="t" o:allowincell="f" style="position:absolute;left:-1740;top:-360;width:10438;height:2339;mso-wrap-style:none;v-text-anchor:middle">
                  <v:fill o:detectmouseclick="t" on="false"/>
                  <v:stroke color="#3366ff" weight="57240" joinstyle="miter" endcap="flat"/>
                  <w10:wrap type="none"/>
                </v:rect>
              </v:group>
            </w:pict>
          </mc:Fallback>
        </mc:AlternateContent>
      </w:r>
      <w:r>
        <w:rPr>
          <w:rFonts w:cs="Orthodox.tt eRoos" w:ascii="Orthodox.tt eRoos" w:hAnsi="Orthodox.tt eRoos"/>
          <w:i/>
          <w:sz w:val="28"/>
          <w:szCs w:val="28"/>
        </w:rPr>
        <w:t>Православный  просветительский центр «Благовещение»,</w:t>
      </w:r>
    </w:p>
    <w:p>
      <w:pPr>
        <w:pStyle w:val="Normal"/>
        <w:jc w:val="center"/>
        <w:rPr>
          <w:rFonts w:ascii="Orthodox.tt eRoos" w:hAnsi="Orthodox.tt eRoos" w:cs="Orthodox.tt eRoos"/>
          <w:i/>
          <w:i/>
          <w:sz w:val="28"/>
          <w:szCs w:val="28"/>
        </w:rPr>
      </w:pPr>
      <w:r>
        <w:rPr>
          <w:rFonts w:cs="Orthodox.tt eRoos" w:ascii="Orthodox.tt eRoos" w:hAnsi="Orthodox.tt eRoos"/>
          <w:i/>
          <w:sz w:val="28"/>
          <w:szCs w:val="28"/>
        </w:rPr>
      </w:r>
    </w:p>
    <w:p>
      <w:pPr>
        <w:pStyle w:val="Normal"/>
        <w:jc w:val="center"/>
        <w:rPr>
          <w:rFonts w:ascii="BetinaScript" w:hAnsi="BetinaScript" w:cs="BetinaScript"/>
          <w:sz w:val="52"/>
          <w:szCs w:val="52"/>
        </w:rPr>
      </w:pPr>
      <w:r>
        <w:rPr>
          <w:rFonts w:cs="BetinaScript" w:ascii="BetinaScript" w:hAnsi="BetinaScript"/>
          <w:b/>
          <w:color w:val="3366FF"/>
          <w:sz w:val="52"/>
          <w:szCs w:val="52"/>
        </w:rPr>
        <w:t>«Мамина школа»</w:t>
      </w:r>
    </w:p>
    <w:p>
      <w:pPr>
        <w:pStyle w:val="Normal"/>
        <w:jc w:val="center"/>
        <w:rPr>
          <w:rFonts w:ascii="BetinaScript" w:hAnsi="BetinaScript" w:cs="BetinaScript"/>
          <w:sz w:val="52"/>
          <w:szCs w:val="52"/>
        </w:rPr>
      </w:pPr>
      <w:r>
        <w:rPr>
          <w:rFonts w:cs="BetinaScript" w:ascii="BetinaScript" w:hAnsi="BetinaScrip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lassic Russian" w:hAnsi="Classic Russian" w:cs="Classic Russian"/>
          <w:b/>
          <w:b/>
          <w:i/>
          <w:i/>
          <w:color w:val="FF00FF"/>
          <w:sz w:val="40"/>
          <w:szCs w:val="40"/>
        </w:rPr>
      </w:pPr>
      <w:r>
        <w:rPr>
          <w:rFonts w:cs="Classic Russian" w:ascii="Classic Russian" w:hAnsi="Classic Russian"/>
          <w:b/>
          <w:i/>
          <w:color w:val="FF00FF"/>
          <w:sz w:val="40"/>
          <w:szCs w:val="40"/>
        </w:rPr>
        <w:t>Девство и «комплекс».</w:t>
      </w:r>
    </w:p>
    <w:p>
      <w:pPr>
        <w:pStyle w:val="Normal"/>
        <w:jc w:val="both"/>
        <w:rPr>
          <w:rFonts w:ascii="Classic Russian" w:hAnsi="Classic Russian" w:cs="Classic Russian"/>
          <w:b/>
          <w:b/>
          <w:i/>
          <w:i/>
          <w:color w:val="FF00FF"/>
          <w:sz w:val="40"/>
          <w:szCs w:val="40"/>
        </w:rPr>
      </w:pPr>
      <w:r>
        <w:rPr>
          <w:rFonts w:cs="Classic Russian" w:ascii="Classic Russian" w:hAnsi="Classic Russian"/>
          <w:b/>
          <w:i/>
          <w:color w:val="FF00FF"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« Здравствуйте, доктор!  Решила написать Вам. Мне 21 год. Я испытываю «комплекс». Многие мои подружки уже замужем, имеют детей. Я девственница, а мне говорят, что это старомодное понятие. И что если буду себя беречь, то замуж не выйду. Я понимаю, что блуд – это грех, но как мне быть?»</w:t>
      </w:r>
    </w:p>
    <w:p>
      <w:pPr>
        <w:pStyle w:val="Normal"/>
        <w:jc w:val="right"/>
        <w:rPr/>
      </w:pPr>
      <w:r>
        <w:rPr/>
        <w:t>С уважением, Т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 Дорогая Т., не поддавайтесь никакому давлению. Вы совершенно верно написали, что блуд-это грех. А мы уточним, что это смертный  грех, ввергающий душу в бездну адову. Только глубокое покаяние и исправление своей жизни воссоединяет такую душу с Богом, Его святой Церковью. Блуд лишает человека благодати Божией.</w:t>
      </w:r>
    </w:p>
    <w:p>
      <w:pPr>
        <w:pStyle w:val="Normal"/>
        <w:jc w:val="both"/>
        <w:rPr/>
      </w:pPr>
      <w:r>
        <w:rPr/>
        <w:t>Лишившись благодати, блудник часто лишается и душевного мира, такие люди очень невротичны, им присуще почти постоянное чувство тревоги. Отчасти, поэтому они все время находятся в поисках новых приключений и наслаждений. Блуд лишает человека возможности любить по-настоящему. Как  правило, повинные в этом грехе не могут создать крепкую семью, воспитать нравственно здоровых детей. Ну а про СПИД, венерические болезни, аборты, бесплодие, думаю, говорить Вам не надо.</w:t>
      </w:r>
    </w:p>
    <w:p>
      <w:pPr>
        <w:pStyle w:val="Normal"/>
        <w:jc w:val="both"/>
        <w:rPr/>
      </w:pPr>
      <w:r>
        <w:rPr/>
        <w:t>Теперь к вопросу об особо «продвинутых» в этом отношении подружках. Как  тьма не уживается со светом, так для блудника или блудницы девство является неким укором, тревожит их совесть. Посему лучше бы о нем ничего не слышать и всех мерить на свой аршин.</w:t>
      </w:r>
    </w:p>
    <w:p>
      <w:pPr>
        <w:pStyle w:val="Normal"/>
        <w:jc w:val="both"/>
        <w:rPr/>
      </w:pPr>
      <w:r>
        <w:rPr/>
        <w:t>Брак создан Богом, семья задумана Господом как малая Церковь. Благочестивые девушки-христианки молились Господу, Пресвятой Богородице о даровании им жениха, берегли себя для будущего мужа и украшали себя скромностью, целомудрием, смирением - такое они готовили себе приданое. В старину говорили: «Смиренье - девушки ожерелье». И семьи были, не в пример сегодняшним, крепкие.»</w:t>
      </w:r>
    </w:p>
    <w:p>
      <w:pPr>
        <w:pStyle w:val="Normal"/>
        <w:jc w:val="right"/>
        <w:rPr/>
      </w:pPr>
      <w:r>
        <w:rPr/>
        <w:t>Д.А.Авдеев, врач-психотерапев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настоящее время многие родители, в особенности православные, обеспокоены  введением в школах  программ по половому воспитанию. Повсюду распространяются соответствующие журналы, иллюстрированные книги. С экранов телевизоров потоком в детские души идут разные непотребства. Создается впечатление, что прежде на Руси дети не рождались. Я глубоко убежден, что вся эта искусственно вызванная к жизни проблема - бесовское ухищрение. Кто-то решил, что детей во что бы то ни стало надо как можно раньше знакомить с физиологий половых отношений. Я подчеркиваю, именно с физиологий. Речь не идет о том, чтобы из мальчика вырастить надежного отца, мужа, защитника, а из девочки – заботливую мать и верную жену. Разве обучали этой самой физиологии в институтах благородных девиц или русских девушек в сельской глубинке?</w:t>
      </w:r>
    </w:p>
    <w:p>
      <w:pPr>
        <w:pStyle w:val="Normal"/>
        <w:jc w:val="both"/>
        <w:rPr/>
      </w:pPr>
      <w:r>
        <w:rPr/>
        <w:t>А семьи были, как правило, крепкими, многодетными. Эта тема всегда была покрыта вуалью целомудрия, если хотите – недосказанности. Оппоненты упрекают нас в архаичности. Но архаичными являются именно они, устремляя свои взоры в Содом и Гоморру. У заказчиков этого проекта иная цель - растлить молодежь и сократить рождае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.А.Авдеев, православный врач-психиатр, психотерапевт, кандидат медицинских наук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rthodox.tt eRoos">
    <w:charset w:val="cc"/>
    <w:family w:val="auto"/>
    <w:pitch w:val="variable"/>
  </w:font>
  <w:font w:name="BetinaScript">
    <w:charset w:val="00"/>
    <w:family w:val="auto"/>
    <w:pitch w:val="variable"/>
  </w:font>
  <w:font w:name="Classic Russ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3:34:00Z</dcterms:created>
  <dc:creator>BlagovesL</dc:creator>
  <dc:description/>
  <dc:language>en-US</dc:language>
  <cp:lastModifiedBy>BlagovesL</cp:lastModifiedBy>
  <cp:lastPrinted>2005-05-03T09:58:00Z</cp:lastPrinted>
  <dcterms:modified xsi:type="dcterms:W3CDTF">2005-05-03T03:01:00Z</dcterms:modified>
  <cp:revision>6</cp:revision>
  <dc:subject/>
  <dc:title>Православный  просветительский центр «Благовещение»,</dc:title>
</cp:coreProperties>
</file>