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-228600</wp:posOffset>
            </wp:positionV>
            <wp:extent cx="428625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000000"/>
          <w:sz w:val="32"/>
          <w:szCs w:val="32"/>
        </w:rPr>
        <w:t>Общественная организация</w:t>
      </w:r>
      <w:r>
        <w:rPr>
          <w:color w:val="000000"/>
          <w:sz w:val="32"/>
          <w:szCs w:val="32"/>
        </w:rPr>
        <w:t xml:space="preserve"> «Родительский Комитет»</w:t>
      </w:r>
    </w:p>
    <w:p>
      <w:pPr>
        <w:pStyle w:val="Heading4"/>
        <w:jc w:val="center"/>
        <w:rPr>
          <w:b w:val="false"/>
          <w:b w:val="false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74320</wp:posOffset>
                </wp:positionV>
                <wp:extent cx="5829300" cy="0"/>
                <wp:effectExtent l="0" t="28575" r="0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6pt" to="458.95pt,21.6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 w:val="false"/>
          <w:color w:val="000000"/>
        </w:rPr>
        <w:t>при Православном просветительском центре «</w:t>
      </w:r>
      <w:r>
        <w:rPr>
          <w:b w:val="false"/>
          <w:i/>
          <w:color w:val="000000"/>
        </w:rPr>
        <w:t>Благовещение»</w:t>
      </w:r>
    </w:p>
    <w:p>
      <w:pPr>
        <w:pStyle w:val="Heading4"/>
        <w:rPr>
          <w:b w:val="false"/>
          <w:b w:val="false"/>
          <w:i/>
          <w:i/>
          <w:color w:val="000000"/>
          <w:sz w:val="20"/>
          <w:szCs w:val="20"/>
        </w:rPr>
      </w:pPr>
      <w:r>
        <w:rPr>
          <w:b w:val="false"/>
          <w:i/>
          <w:color w:val="000000"/>
          <w:sz w:val="20"/>
          <w:szCs w:val="20"/>
        </w:rPr>
        <w:t>646440 Омская обл., р.п.Саргатское, ул.Октябрьская, дом № 33</w:t>
      </w:r>
    </w:p>
    <w:p>
      <w:pPr>
        <w:pStyle w:val="Heading4"/>
        <w:jc w:val="center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Памятка для родителей.</w:t>
      </w:r>
    </w:p>
    <w:p>
      <w:pPr>
        <w:pStyle w:val="Heading4"/>
        <w:rPr>
          <w:color w:val="CC3333"/>
        </w:rPr>
      </w:pPr>
      <w:r>
        <w:rPr>
          <w:color w:val="CC3333"/>
        </w:rPr>
        <w:t>- Какая информация должна быть предоставлена родителям при зачислении их ребенка в школу или детский сад?</w:t>
      </w:r>
    </w:p>
    <w:p>
      <w:pPr>
        <w:pStyle w:val="Style14"/>
        <w:jc w:val="both"/>
        <w:rPr/>
      </w:pPr>
      <w:r>
        <w:rPr/>
        <w:br/>
      </w:r>
      <w:r>
        <w:rPr>
          <w:b/>
          <w:bCs/>
        </w:rPr>
        <w:t xml:space="preserve">На вопрос отвечает советник Министерства образования РФ по правовым вопросам в области образовательного права Дмитрий Владимирович РАСТИМЕШИН. </w:t>
      </w:r>
      <w:r>
        <w:rPr/>
        <w:t>Он расскажет о том, каким должен быть Устав школы и почему так важно его внимательно изучить.</w:t>
      </w:r>
    </w:p>
    <w:p>
      <w:pPr>
        <w:pStyle w:val="Style14"/>
        <w:jc w:val="both"/>
        <w:rPr>
          <w:u w:val="single"/>
        </w:rPr>
      </w:pPr>
      <w:r>
        <w:rPr>
          <w:u w:val="single"/>
        </w:rPr>
        <w:t>Как ни печально, но даже в передовых школах крайне редко соблюдаются права родителей на получение информации.</w:t>
      </w:r>
    </w:p>
    <w:p>
      <w:pPr>
        <w:pStyle w:val="Style14"/>
        <w:jc w:val="both"/>
        <w:rPr/>
      </w:pPr>
      <w:r>
        <w:rPr/>
        <w:t>А между тем в соответствии со статьей 16 частью 2 Закона РФ "Об образовании", пунктом 47 Типового положения об общеобразовательном учреждении</w:t>
      </w:r>
      <w:r>
        <w:rPr>
          <w:u w:val="single"/>
        </w:rPr>
        <w:t>, при приеме гражданина в общеобразовательное учреждение последнее обязано ознакомить его и (или) его родителей (законных представителей) с уставом образовательного учреждения и другими документами, регламентирующими организацию образовательного процесса.</w:t>
      </w:r>
      <w:r>
        <w:rPr/>
        <w:t xml:space="preserve"> </w:t>
      </w:r>
    </w:p>
    <w:p>
      <w:pPr>
        <w:pStyle w:val="Style14"/>
        <w:jc w:val="both"/>
        <w:rPr/>
      </w:pPr>
      <w:r>
        <w:rPr/>
        <w:t xml:space="preserve">Все документы должны быть зарегистрированы вышестоящим органом и обязательно доведены до сведения родителей (например, вывешены в виде плакатов на информационных стендах). </w:t>
      </w:r>
    </w:p>
    <w:p>
      <w:pPr>
        <w:pStyle w:val="Style14"/>
        <w:jc w:val="both"/>
        <w:rPr/>
      </w:pPr>
      <w:r>
        <w:rPr/>
        <w:t>В указанных документах родители могут получить сведения о системе оценок и промежуточной аттестации, типах и видах конкретно реализуемых образовательных программ, режиме занятий обучающихся, наличии и порядке предоставления платных (дополнительных) образовательных услуг, а также об основании и порядке отчисления из школы, о правах и обязанностях всех участников образовательного процесса.</w:t>
      </w:r>
    </w:p>
    <w:p>
      <w:pPr>
        <w:pStyle w:val="Style14"/>
        <w:jc w:val="both"/>
        <w:rPr/>
      </w:pPr>
      <w:r>
        <w:rPr/>
        <w:t xml:space="preserve">Когда вы читаете устав образовательного учреждения, особое внимание следует обратить на нормы, определяющие, к какому типу учреждений относится данная школа. </w:t>
      </w:r>
    </w:p>
    <w:p>
      <w:pPr>
        <w:pStyle w:val="Style14"/>
        <w:jc w:val="both"/>
        <w:rPr/>
      </w:pPr>
      <w:r>
        <w:rPr/>
        <w:t xml:space="preserve">Напомним, что школы могут быть нескольких видов: начальная общеобразовательная, основная общеобразовательная, средняя общеобразовательная, средняя общеобразовательная с углубленным изучением отдельных предметов, гимназия, лицей. В последнее время все чаще встречаются нетиповые наименования общеобразовательных школ, например, школа-парк или центр образования. Ничего опасного в этом нет. Главное - чтобы данная школа имела лицензию на осуществление образовательной деятельности, была аттестована и аккредитована в качестве общеобразовательного учреждения, а значит, имела право выдавать по завершении обучаемым очередной ступени образования (начального, среднего, общего) и прохождения им итоговой аттестации документ государственного образца. </w:t>
      </w:r>
    </w:p>
    <w:p>
      <w:pPr>
        <w:pStyle w:val="Style14"/>
        <w:jc w:val="both"/>
        <w:rPr/>
      </w:pPr>
      <w:r>
        <w:rPr/>
        <w:t>В уставе указываются реализуемые в данной школе учебные программы. Подавляющее большинство функционирует на основе консервативного базисного учебного плана, утвержденного и одобренного Министерством образования РФ. Программы таких школ являются универсальными.</w:t>
      </w:r>
    </w:p>
    <w:p>
      <w:pPr>
        <w:pStyle w:val="Style14"/>
        <w:jc w:val="both"/>
        <w:rPr/>
      </w:pPr>
      <w:r>
        <w:rPr/>
        <w:t>В некоторых авторских школах реализуются нетиповые программы со сложными наименованиями, используются альтернативные формы обучения детей. Чтобы понять, подходит ли такая школа вашему ребенку, попробуйте сами в течение одного учебного дня поприсутствовать на занятиях начинающего школьника. Это поможет вам понять не только приемлемость данной программы, но и увидеть изнутри уклад школьной жизни, особенности медицинского обслуживания, питания, соответствие школы требованиям техники безопасности и санитарным нормам.</w:t>
      </w:r>
    </w:p>
    <w:p>
      <w:pPr>
        <w:pStyle w:val="Style14"/>
        <w:jc w:val="both"/>
        <w:rPr/>
      </w:pPr>
      <w:r>
        <w:rPr/>
        <w:t>В одной и той же школе могут параллельно существовать несколько классов с разными программами. Если у ребенка отсутствуют медицинские противопоказания, вы имеете право направить его в любой выбранный вами класс. Кроме того, необходимо помнить, что не все образовательные программы являются, в случае продолжения обучения в другой школе, преемственными. Это особенно актуально, если вы планируете переводить своего ребенка в другое образовательное учреждение до завершения определенной ступени обучения.</w:t>
      </w:r>
    </w:p>
    <w:p>
      <w:pPr>
        <w:pStyle w:val="Style14"/>
        <w:jc w:val="both"/>
        <w:rPr/>
      </w:pPr>
      <w:r>
        <w:rPr/>
        <w:t>Другой распространенный сюжет: на собеседовании у директора школы, куда Вы собрались было отдать своего ребенка, Вам начинают прозрачно намекать, что крыша у здания вот-вот прохудится, стены с прошлого века не перекрашивали, да и парты только чудом не разваливаются. Денег у администрации школы конечно же нет... Короче, чем вы, дорогой родитель, собираетесь ей помогать?</w:t>
      </w:r>
    </w:p>
    <w:p>
      <w:pPr>
        <w:pStyle w:val="Style14"/>
        <w:jc w:val="both"/>
        <w:rPr/>
      </w:pPr>
      <w:r>
        <w:rPr/>
        <w:t>Эту ситуацию комментирует опять таки советник Министерства образования по правовым вопросам в области образовательного права Дмитрий РАСТИМЕШИН.</w:t>
      </w:r>
    </w:p>
    <w:p>
      <w:pPr>
        <w:pStyle w:val="Style14"/>
        <w:jc w:val="both"/>
        <w:rPr/>
      </w:pPr>
      <w:r>
        <w:rPr/>
        <w:t>Итак, в школе вам предлагают внести вступительный взнос</w:t>
      </w:r>
    </w:p>
    <w:p>
      <w:pPr>
        <w:pStyle w:val="Style14"/>
        <w:jc w:val="both"/>
        <w:rPr/>
      </w:pPr>
      <w:r>
        <w:rPr/>
        <w:t xml:space="preserve">Ни для кого не секрет, что существуют школы "повышенного спроса", куда многие родители хотят устроить своих детей. Но зачастую главным условием приема ребенка в такую школу является так называемый вступительный взнос на нужды образовательного учреждения. Иногда тестирование родителей на платежеспособность именуется "спонсорской помощью или пожертвованием на нужды образовательного учреждения". </w:t>
      </w:r>
    </w:p>
    <w:p>
      <w:pPr>
        <w:pStyle w:val="Style14"/>
        <w:jc w:val="both"/>
        <w:rPr/>
      </w:pPr>
      <w:r>
        <w:rPr/>
        <w:t>Этому незаконному требованию порой придается оттенок легитимности - деньги предлагают внести безналичным перечислением на расчетный счет школы или попечительского совета. А бывает, что администрация учебного учреждения требует преподнести школе какой-либо определенный "подарок", предлагает "добровольно" своими силами (или за счет собственных средств) выполнить определенный объем работ для школы или детского сада.</w:t>
      </w:r>
    </w:p>
    <w:p>
      <w:pPr>
        <w:pStyle w:val="Style14"/>
        <w:jc w:val="both"/>
        <w:rPr/>
      </w:pPr>
      <w:r>
        <w:rPr/>
        <w:t xml:space="preserve">Как правило, пока родители держат своеобразные "вступительные экзамены", их дети проходят собеседование с педагогами, и если родители не набирают "проходного балла" в конкурсе родительских кошельков, им объявляют, что ребенок не принят… по результатам собеседования. </w:t>
      </w:r>
    </w:p>
    <w:p>
      <w:pPr>
        <w:pStyle w:val="Style14"/>
        <w:jc w:val="both"/>
        <w:rPr/>
      </w:pPr>
      <w:r>
        <w:rPr/>
        <w:t xml:space="preserve">Кроме того, сегодня практикуется проведение всевозможных психолого-медико-социально-педагогических.... и т.д. комиссий. Фактически это не что иное, как скрытый конкурсный отбор детей в общеобразовательные учреждения. Но </w:t>
      </w:r>
      <w:r>
        <w:rPr>
          <w:b/>
        </w:rPr>
        <w:t>по закону все дети, к</w:t>
      </w:r>
      <w:r>
        <w:rPr/>
        <w:t xml:space="preserve"> </w:t>
      </w:r>
      <w:r>
        <w:rPr>
          <w:b/>
        </w:rPr>
        <w:t>моменту начала занятий достигшие школьного возраста (6 с половиной лет), зачисляются в 1 класс независимо от уровня подготовки.</w:t>
      </w:r>
    </w:p>
    <w:p>
      <w:pPr>
        <w:pStyle w:val="Style14"/>
        <w:jc w:val="both"/>
        <w:rPr/>
      </w:pPr>
      <w:r>
        <w:rPr/>
        <w:t xml:space="preserve">Заключение психолого-педагогической или медико-педагогической комиссии о готовности ребенка к обучению в соответствии с действующим законодательством и изданными на его основании инструктивными письмами Министерства образования РФ носит для его родителей лишь рекомендательный характер. </w:t>
      </w:r>
      <w:r>
        <w:rPr>
          <w:b/>
        </w:rPr>
        <w:t>Практика любых вступительных поборов и прохождения приемных комиссий противозаконна.</w:t>
      </w:r>
    </w:p>
    <w:p>
      <w:pPr>
        <w:pStyle w:val="Style14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4:47:00Z</dcterms:created>
  <dc:creator>BlagovesL</dc:creator>
  <dc:description/>
  <dc:language>en-US</dc:language>
  <cp:lastModifiedBy>BlagovesL</cp:lastModifiedBy>
  <cp:lastPrinted>2005-06-29T12:50:00Z</cp:lastPrinted>
  <dcterms:modified xsi:type="dcterms:W3CDTF">2005-08-06T03:19:00Z</dcterms:modified>
  <cp:revision>2</cp:revision>
  <dc:subject/>
  <dc:title>Общественная организация «Родительский Комитет»</dc:title>
</cp:coreProperties>
</file>